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ille évaluation clinique de la prise en charge d’infection-ostéo-articulaire (1 critère sur 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vant toute suspicion d’IOA sur matériel, vous devez rechercher</w:t>
      </w:r>
      <w:r>
        <w:rPr>
          <w:b/>
          <w:sz w:val="44"/>
          <w:szCs w:val="44"/>
        </w:rPr>
        <w:t xml:space="preserve"> </w:t>
      </w:r>
      <w:r>
        <w:rPr>
          <w:b/>
          <w:sz w:val="28"/>
          <w:szCs w:val="28"/>
        </w:rPr>
        <w:t>si les signes cliniques suivants ont été recherchés et notés dans le D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ur chacun des critères, la réponse est oui seulement si réalisé et noté dans le DP 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32"/>
        <w:gridCol w:w="3090"/>
        <w:gridCol w:w="676"/>
        <w:gridCol w:w="692"/>
        <w:gridCol w:w="572"/>
        <w:gridCol w:w="3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èr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rc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entai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e fistule à proximité du matérie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 (recueil IDE, obs, CR op, courrier, DI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233138668"/>
            <w:bookmarkStart w:id="1" w:name="__Fieldmark__0_4233138668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233138668"/>
            <w:bookmarkStart w:id="3" w:name="__Fieldmark__1_4233138668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e douleur inhabituelle au niveau de la région opérée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233138668"/>
            <w:bookmarkStart w:id="5" w:name="__Fieldmark__2_4233138668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233138668"/>
            <w:bookmarkStart w:id="7" w:name="__Fieldmark__3_423313866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 écoulement purulent, une désunion ou une nécrose de la cicatrice dans le mois suivant la pose de matériel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233138668"/>
            <w:bookmarkStart w:id="9" w:name="__Fieldmark__4_4233138668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233138668"/>
            <w:bookmarkStart w:id="11" w:name="__Fieldmark__5_4233138668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 signes inflammatoires locaux au niveau de la région opérée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4233138668"/>
            <w:bookmarkStart w:id="13" w:name="__Fieldmark__6_4233138668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4233138668"/>
            <w:bookmarkStart w:id="15" w:name="__Fieldmark__7_4233138668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 signes de sepsis (température ≥ à 38°5, frissons,…) non liés à une autre caus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P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4233138668"/>
            <w:bookmarkStart w:id="17" w:name="__Fieldmark__8_4233138668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4233138668"/>
            <w:bookmarkStart w:id="19" w:name="__Fieldmark__9_4233138668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6:23:00Z</dcterms:created>
  <dc:creator>Bernard GARO</dc:creator>
  <dc:description/>
  <dc:language>en-US</dc:language>
  <cp:lastModifiedBy>Administrateur</cp:lastModifiedBy>
  <dcterms:modified xsi:type="dcterms:W3CDTF">2008-12-05T16:58:00Z</dcterms:modified>
  <cp:revision>4</cp:revision>
  <dc:subject/>
  <dc:title>Grille é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1183390</vt:r8>
  </property>
  <property fmtid="{D5CDD505-2E9C-101B-9397-08002B2CF9AE}" pid="3" name="_AuthorEmail">
    <vt:lpwstr>agnes.riche@ch-angouleme.fr</vt:lpwstr>
  </property>
  <property fmtid="{D5CDD505-2E9C-101B-9397-08002B2CF9AE}" pid="4" name="_AuthorEmailDisplayName">
    <vt:lpwstr>RICHE Agnès</vt:lpwstr>
  </property>
  <property fmtid="{D5CDD505-2E9C-101B-9397-08002B2CF9AE}" pid="5" name="_EmailSubject">
    <vt:lpwstr>précisons le décor des pièces de théatre à jouer en 2010-2011</vt:lpwstr>
  </property>
</Properties>
</file>