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évaluation IOAC Prévention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100"/>
        <w:gridCol w:w="677"/>
        <w:gridCol w:w="632"/>
        <w:gridCol w:w="560"/>
        <w:gridCol w:w="33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salles opératoires de chirurgie orthopédique  sont équipées de flux unidirectionne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99787324"/>
            <w:bookmarkStart w:id="1" w:name="__Fieldmark__0_349978732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99787324"/>
            <w:bookmarkStart w:id="3" w:name="__Fieldmark__1_349978732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280" w:leader="none"/>
              </w:tabs>
              <w:spacing w:before="0" w:after="200"/>
              <w:rPr/>
            </w:pPr>
            <w:r>
              <w:rPr/>
              <w:t>Les résultats du contrôle environnemental particulaire et microbiologique du bloc opératoire sont disponibl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 – EOH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99787324"/>
            <w:bookmarkStart w:id="5" w:name="__Fieldmark__2_349978732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99787324"/>
            <w:bookmarkStart w:id="7" w:name="__Fieldmark__3_349978732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temps de décontamination particulaire de la salle est tracé et conforme aux recommandation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99787324"/>
            <w:bookmarkStart w:id="9" w:name="__Fieldmark__4_349978732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99787324"/>
            <w:bookmarkStart w:id="11" w:name="__Fieldmark__5_349978732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durée de l’intervention est disponib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499787324"/>
            <w:bookmarkStart w:id="13" w:name="__Fieldmark__6_3499787324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499787324"/>
            <w:bookmarkStart w:id="15" w:name="__Fieldmark__7_3499787324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rotocole de préparation cutanée de l’opéré est disponible et a été tracé (trace écrite, feuille spécifique…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499787324"/>
            <w:bookmarkStart w:id="17" w:name="__Fieldmark__8_3499787324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499787324"/>
            <w:bookmarkStart w:id="19" w:name="__Fieldmark__9_3499787324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 protocole d’antibioprophylaxie est disponible et trac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499787324"/>
            <w:bookmarkStart w:id="21" w:name="__Fieldmark__10_3499787324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499787324"/>
            <w:bookmarkStart w:id="23" w:name="__Fieldmark__11_3499787324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ur les arthroplasties, l’utilisation éventuelle d’antibiotiques à visée prophylactique dans le ciment a été tracée dans le CRO avec leur composi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499787324"/>
            <w:bookmarkStart w:id="25" w:name="__Fieldmark__12_3499787324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499787324"/>
            <w:bookmarkStart w:id="27" w:name="__Fieldmark__13_3499787324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l existe une traçabilité de la stérilisation du matériel et des implan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 - ST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499787324"/>
            <w:bookmarkStart w:id="29" w:name="__Fieldmark__14_3499787324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499787324"/>
            <w:bookmarkStart w:id="31" w:name="__Fieldmark__15_3499787324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l existe une traçabilité du bionettoyag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21:00Z</dcterms:created>
  <dc:creator>Bernard GARO</dc:creator>
  <dc:description/>
  <cp:keywords/>
  <dc:language>en-US</dc:language>
  <cp:lastModifiedBy>Bernard GARO</cp:lastModifiedBy>
  <dcterms:modified xsi:type="dcterms:W3CDTF">2008-12-06T13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9331368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