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évaluation IOAC : Prévention pré-opératoire du risque infectieux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100"/>
        <w:gridCol w:w="677"/>
        <w:gridCol w:w="632"/>
        <w:gridCol w:w="560"/>
        <w:gridCol w:w="33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as de chirurgie orthopédique programmée, une durée d’hospitalisation préopératoire &gt; 4 jours est argumentée dans le dossi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51328193"/>
            <w:bookmarkStart w:id="1" w:name="__Fieldmark__0_4251328193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51328193"/>
            <w:bookmarkStart w:id="3" w:name="__Fieldmark__1_425132819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280" w:leader="none"/>
              </w:tabs>
              <w:spacing w:before="0" w:after="200"/>
              <w:rPr/>
            </w:pPr>
            <w:r>
              <w:rPr/>
              <w:t>Le score ASA est disponib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51328193"/>
            <w:bookmarkStart w:id="5" w:name="__Fieldmark__2_425132819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51328193"/>
            <w:bookmarkStart w:id="7" w:name="__Fieldmark__3_425132819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280" w:leader="none"/>
              </w:tabs>
              <w:spacing w:before="0" w:after="200"/>
              <w:rPr/>
            </w:pPr>
            <w:r>
              <w:rPr/>
              <w:t xml:space="preserve">Les facteurs de risque d’infections post-opératoires sont listés dans le dossier patient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51328193"/>
            <w:bookmarkStart w:id="9" w:name="__Fieldmark__4_425132819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51328193"/>
            <w:bookmarkStart w:id="11" w:name="__Fieldmark__5_425132819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prise en charge de ces facteurs de risque a été discutée avant intervent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251328193"/>
            <w:bookmarkStart w:id="13" w:name="__Fieldmark__6_425132819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251328193"/>
            <w:bookmarkStart w:id="15" w:name="__Fieldmark__7_425132819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e infection intercurrente a été cherchée et sa prise en charge discutée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251328193"/>
            <w:bookmarkStart w:id="17" w:name="__Fieldmark__8_425132819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251328193"/>
            <w:bookmarkStart w:id="19" w:name="__Fieldmark__9_425132819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ne information personnalisée concernant le risque de survenue d’une infection associée aux soins a été donné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4251328193"/>
            <w:bookmarkStart w:id="21" w:name="__Fieldmark__10_425132819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4251328193"/>
            <w:bookmarkStart w:id="23" w:name="__Fieldmark__11_425132819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épistage SARM ?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4251328193"/>
            <w:bookmarkStart w:id="25" w:name="__Fieldmark__12_425132819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4251328193"/>
            <w:bookmarkStart w:id="27" w:name="__Fieldmark__13_425132819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3:28:00Z</dcterms:created>
  <dc:creator>Bernard GARO</dc:creator>
  <dc:description/>
  <dc:language>en-US</dc:language>
  <cp:lastModifiedBy>Bernard GARO</cp:lastModifiedBy>
  <dcterms:modified xsi:type="dcterms:W3CDTF">2008-12-06T13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9519506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