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d’évaluation radiographique initiale d’une infection retardée ou tardive (&gt; 1 mois post-opératoire)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4"/>
        <w:gridCol w:w="2248"/>
        <w:gridCol w:w="676"/>
        <w:gridCol w:w="692"/>
        <w:gridCol w:w="572"/>
        <w:gridCol w:w="3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 radiographies simples du site opératoire ont été réalisées Et leur compte-rendu figure dans le DP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39574232"/>
            <w:bookmarkStart w:id="1" w:name="__Fieldmark__0_133957423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39574232"/>
            <w:bookmarkStart w:id="3" w:name="__Fieldmark__1_133957423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ur chacun des signes suivants, répondre OUI seulement si  ils ont été recherchés </w:t>
            </w:r>
            <w:r>
              <w:rPr>
                <w:b/>
                <w:i/>
              </w:rPr>
              <w:t xml:space="preserve">et </w:t>
            </w:r>
            <w:r>
              <w:rPr>
                <w:b/>
              </w:rPr>
              <w:t>si le résultat de cette recherche figure dans le dossier du pati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 séquestre osseux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39574232"/>
            <w:bookmarkStart w:id="5" w:name="__Fieldmark__2_133957423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339574232"/>
            <w:bookmarkStart w:id="7" w:name="__Fieldmark__3_133957423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 liseré clair supérieur à 2 mm autour du matérie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339574232"/>
            <w:bookmarkStart w:id="9" w:name="__Fieldmark__4_133957423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339574232"/>
            <w:bookmarkStart w:id="11" w:name="__Fieldmark__5_133957423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 zones d’ostéolys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339574232"/>
            <w:bookmarkStart w:id="13" w:name="__Fieldmark__6_133957423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339574232"/>
            <w:bookmarkStart w:id="15" w:name="__Fieldmark__7_133957423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réaction périosté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339574232"/>
            <w:bookmarkStart w:id="17" w:name="__Fieldmark__8_133957423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339574232"/>
            <w:bookmarkStart w:id="19" w:name="__Fieldmark__9_1339574232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TDM avec injection de produit de contraste iodé de la zone suspecte a été réalisée Et son compte-rendu figure dans le D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339574232"/>
            <w:bookmarkStart w:id="21" w:name="__Fieldmark__10_1339574232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339574232"/>
            <w:bookmarkStart w:id="23" w:name="__Fieldmark__11_1339574232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our chacun des signes suivants, répondre OUI seulement si ils ont été recherchés </w:t>
            </w:r>
            <w:r>
              <w:rPr>
                <w:b/>
                <w:i/>
              </w:rPr>
              <w:t xml:space="preserve">et </w:t>
            </w:r>
            <w:r>
              <w:rPr>
                <w:b/>
              </w:rPr>
              <w:t>si le résultat de cette recherche figure dans le dossier du pati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 appositions périostée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339574232"/>
            <w:bookmarkStart w:id="25" w:name="__Fieldmark__12_1339574232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339574232"/>
            <w:bookmarkStart w:id="27" w:name="__Fieldmark__13_1339574232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collection ou une infiltration des parties molle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339574232"/>
            <w:bookmarkStart w:id="29" w:name="__Fieldmark__14_1339574232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339574232"/>
            <w:bookmarkStart w:id="31" w:name="__Fieldmark__15_1339574232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 épanchement intra articulaire</w:t>
              <w:tab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339574232"/>
            <w:bookmarkStart w:id="33" w:name="__Fieldmark__16_1339574232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339574232"/>
            <w:bookmarkStart w:id="35" w:name="__Fieldmark__17_1339574232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échographie en regard du matériel a été réalisée Et son compte-rendu figure dans le D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339574232"/>
            <w:bookmarkStart w:id="37" w:name="__Fieldmark__18_1339574232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339574232"/>
            <w:bookmarkStart w:id="39" w:name="__Fieldmark__19_1339574232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our chacun des signes suivants, répondre OUI seulement si ils ont été recherchés </w:t>
            </w:r>
            <w:r>
              <w:rPr>
                <w:b/>
                <w:i/>
              </w:rPr>
              <w:t xml:space="preserve">et </w:t>
            </w:r>
            <w:r>
              <w:rPr>
                <w:b/>
              </w:rPr>
              <w:t>si le résultat de cette recherche figure dans le dossier du pati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ection ou une infiltration des parties molle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339574232"/>
            <w:bookmarkStart w:id="41" w:name="__Fieldmark__20_1339574232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339574232"/>
            <w:bookmarkStart w:id="43" w:name="__Fieldmark__21_1339574232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panchement intra articulair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339574232"/>
            <w:bookmarkStart w:id="45" w:name="__Fieldmark__22_1339574232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339574232"/>
            <w:bookmarkStart w:id="47" w:name="__Fieldmark__23_1339574232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e IRM avec injection de gadolinum a été réalisée Et son compte-rendu figure dans le DP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1339574232"/>
            <w:bookmarkStart w:id="49" w:name="__Fieldmark__24_1339574232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339574232"/>
            <w:bookmarkStart w:id="51" w:name="__Fieldmark__25_1339574232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 séquences en fast spin echo ont été réalisées et l’interprétation figure dans le dossier patien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339574232"/>
            <w:bookmarkStart w:id="53" w:name="__Fieldmark__26_1339574232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339574232"/>
            <w:bookmarkStart w:id="55" w:name="__Fieldmark__27_1339574232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une scintigraphie a été réalisée, elle a été faite plus de 6 mois après l’intervention ET si elle est positive, elle a été faite en deux temp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1339574232"/>
            <w:bookmarkStart w:id="57" w:name="__Fieldmark__28_1339574232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339574232"/>
            <w:bookmarkStart w:id="59" w:name="__Fieldmark__29_1339574232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as de suspicion d’infection rachidienne, si une scintigraphie du rachis a été faite, le traceur radiophramceutique  a été le Gallium 6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00:00Z</dcterms:created>
  <dc:creator>Bernard GARO</dc:creator>
  <dc:description/>
  <dc:language>en-US</dc:language>
  <cp:lastModifiedBy>Administrateur</cp:lastModifiedBy>
  <dcterms:modified xsi:type="dcterms:W3CDTF">2008-12-05T18:06:00Z</dcterms:modified>
  <cp:revision>3</cp:revision>
  <dc:subject/>
  <dc:title>Grille d’évaluation radiographique init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8423066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