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ille évaluation IOAC ATB : Evaluation du traitement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2525"/>
        <w:gridCol w:w="677"/>
        <w:gridCol w:w="632"/>
        <w:gridCol w:w="560"/>
        <w:gridCol w:w="33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èr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urc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entai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’évolution des paramètres cliniques permettant de juger de l’efficacité a été noté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4243577187"/>
            <w:bookmarkStart w:id="1" w:name="__Fieldmark__0_4243577187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243577187"/>
            <w:bookmarkStart w:id="3" w:name="__Fieldmark__1_4243577187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’évolution de la CRP est disponibl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243577187"/>
            <w:bookmarkStart w:id="5" w:name="__Fieldmark__2_4243577187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243577187"/>
            <w:bookmarkStart w:id="7" w:name="__Fieldmark__3_4243577187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 cas de prescription de glycopeptides, aminoglycosides ou d’antifongiques, des dosages ont été réalisés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 posologies des anti-infectieux ont été adaptées aux concentrations sériques lorsque des dosages ont été réalisés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243577187"/>
            <w:bookmarkStart w:id="9" w:name="__Fieldmark__4_4243577187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4243577187"/>
            <w:bookmarkStart w:id="11" w:name="__Fieldmark__5_4243577187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éventuelle intolérance clinique du traitement anti-infectieux a été notée (rash, troubles digestifs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4243577187"/>
            <w:bookmarkStart w:id="13" w:name="__Fieldmark__6_4243577187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4243577187"/>
            <w:bookmarkStart w:id="15" w:name="__Fieldmark__7_4243577187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éventuelle intolérance biologique a été noté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4243577187"/>
            <w:bookmarkStart w:id="17" w:name="__Fieldmark__8_4243577187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4243577187"/>
            <w:bookmarkStart w:id="19" w:name="__Fieldmark__9_4243577187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ute modification du traitement anti-infectieux a été justifié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4243577187"/>
            <w:bookmarkStart w:id="21" w:name="__Fieldmark__10_4243577187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4243577187"/>
            <w:bookmarkStart w:id="23" w:name="__Fieldmark__11_4243577187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ne surveillance par radiologie conventionnelle a été organisée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 liquide d’aspiration a été mis en culture et le résultat est disponible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4243577187"/>
            <w:bookmarkStart w:id="25" w:name="__Fieldmark__12_4243577187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4243577187"/>
            <w:bookmarkStart w:id="27" w:name="__Fieldmark__13_4243577187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 l’absence d’hémorragie extériorisée, les drains ont été retirés à 48-72 heures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4243577187"/>
            <w:bookmarkStart w:id="29" w:name="__Fieldmark__14_4243577187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4243577187"/>
            <w:bookmarkStart w:id="31" w:name="__Fieldmark__15_4243577187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280" w:leader="none"/>
              </w:tabs>
              <w:spacing w:before="0" w:after="200"/>
              <w:rPr/>
            </w:pPr>
            <w:r>
              <w:rPr/>
              <w:t xml:space="preserve">En l’absence de souillure le pansement réalisé en fin d’opération n’a pas été  ouvert avant  48 h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0:19:00Z</dcterms:created>
  <dc:creator>Bernard GARO</dc:creator>
  <dc:description/>
  <cp:keywords/>
  <dc:language>en-US</dc:language>
  <cp:lastModifiedBy>Bernard GARO</cp:lastModifiedBy>
  <dcterms:modified xsi:type="dcterms:W3CDTF">2008-12-06T12:5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7074657</vt:r8>
  </property>
  <property fmtid="{D5CDD505-2E9C-101B-9397-08002B2CF9AE}" pid="3" name="_AuthorEmail">
    <vt:lpwstr>agnes.riche@ch-angouleme.fr</vt:lpwstr>
  </property>
  <property fmtid="{D5CDD505-2E9C-101B-9397-08002B2CF9AE}" pid="4" name="_AuthorEmailDisplayName">
    <vt:lpwstr>RICHE Agnès</vt:lpwstr>
  </property>
  <property fmtid="{D5CDD505-2E9C-101B-9397-08002B2CF9AE}" pid="5" name="_EmailSubject">
    <vt:lpwstr>précisons le décor des pièces de théatre à jouer en 2010-2011</vt:lpwstr>
  </property>
</Properties>
</file>