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ille évaluation : données biologiques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945"/>
        <w:gridCol w:w="1478"/>
        <w:gridCol w:w="676"/>
        <w:gridCol w:w="692"/>
        <w:gridCol w:w="572"/>
        <w:gridCol w:w="332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rc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entai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Une CRP a été réalisée aux dates recommandées (à J15, M1, M3, M6) et les résultats sont disponibles dans le dossie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642546707"/>
            <w:bookmarkStart w:id="1" w:name="__Fieldmark__0_1642546707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642546707"/>
            <w:bookmarkStart w:id="3" w:name="__Fieldmark__1_164254670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cas de sepsis, au moins trois couples d’hémocultures (aérobie, anaérobie) ont été prélevés et les résultats sont disponibles dans le dossie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642546707"/>
            <w:bookmarkStart w:id="5" w:name="__Fieldmark__2_1642546707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642546707"/>
            <w:bookmarkStart w:id="7" w:name="__Fieldmark__3_164254670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localisation et la nature des prélèvements profonds sont clairement indiqué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 prélèvements profonds à visée microbiologiques ont été faits avant antibiothérapie curative ou prophylactique ou  à plus de 15 jours de toute antibiothérapi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642546707"/>
            <w:bookmarkStart w:id="9" w:name="__Fieldmark__4_164254670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642546707"/>
            <w:bookmarkStart w:id="11" w:name="__Fieldmark__5_1642546707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une ponction articulaire a été réalisée ; le prèlèvement a été adressé en bactériologie et le résultat de l’examen direct figure dans le dossie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642546707"/>
            <w:bookmarkStart w:id="13" w:name="__Fieldmark__6_1642546707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642546707"/>
            <w:bookmarkStart w:id="15" w:name="__Fieldmark__7_1642546707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une biopsie de synoviale a été réalisée, le prèlèvement été adressé en bactériologie et en anatomie-pathologie et le résultat figure dans le dossie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642546707"/>
            <w:bookmarkStart w:id="17" w:name="__Fieldmark__8_1642546707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642546707"/>
            <w:bookmarkStart w:id="19" w:name="__Fieldmark__9_1642546707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des prélèvements per-opératoires ont été faits, le nombre de prélèvements est de  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642546707"/>
            <w:bookmarkStart w:id="21" w:name="__Fieldmark__10_1642546707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642546707"/>
            <w:bookmarkStart w:id="23" w:name="__Fieldmark__11_1642546707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17:00Z</dcterms:created>
  <dc:creator>Bernard GARO</dc:creator>
  <dc:description/>
  <dc:language>en-US</dc:language>
  <cp:lastModifiedBy>Administrateur</cp:lastModifiedBy>
  <dcterms:modified xsi:type="dcterms:W3CDTF">2008-12-06T08:46:00Z</dcterms:modified>
  <cp:revision>15</cp:revision>
  <dc:subject/>
  <dc:title>Grille é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1333965</vt:r8>
  </property>
  <property fmtid="{D5CDD505-2E9C-101B-9397-08002B2CF9AE}" pid="3" name="_AuthorEmail">
    <vt:lpwstr>agnes.riche@ch-angouleme.fr</vt:lpwstr>
  </property>
  <property fmtid="{D5CDD505-2E9C-101B-9397-08002B2CF9AE}" pid="4" name="_AuthorEmailDisplayName">
    <vt:lpwstr>RICHE Agnès</vt:lpwstr>
  </property>
  <property fmtid="{D5CDD505-2E9C-101B-9397-08002B2CF9AE}" pid="5" name="_EmailSubject">
    <vt:lpwstr>précisons le décor des pièces de théatre à jouer en 2010-2011</vt:lpwstr>
  </property>
</Properties>
</file>