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 évaluation IOAC ATB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525"/>
        <w:gridCol w:w="677"/>
        <w:gridCol w:w="632"/>
        <w:gridCol w:w="560"/>
        <w:gridCol w:w="33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a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’antibiothérapie initiale n’a été prescrite qu’après prélèvements microbiologiques appropriés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919637421"/>
            <w:bookmarkStart w:id="1" w:name="__Fieldmark__0_191963742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19637421"/>
            <w:bookmarkStart w:id="3" w:name="__Fieldmark__1_191963742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ntibiothérapie initiale a été prescrite selon les recommandations ou après avis d’un référent en thérapeutique anti-infectieuse (pédiatrique pour les enfants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19637421"/>
            <w:bookmarkStart w:id="5" w:name="__Fieldmark__2_191963742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19637421"/>
            <w:bookmarkStart w:id="7" w:name="__Fieldmark__3_191963742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tte antibiothérapie a été évaluée et adaptée en fonction des résultats microbiologiques disponible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919637421"/>
            <w:bookmarkStart w:id="9" w:name="__Fieldmark__4_191963742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919637421"/>
            <w:bookmarkStart w:id="11" w:name="__Fieldmark__5_1919637421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n cas d’infection à staphylocoque, sensible à la rifampicine, la rifampicine a été prescrite en association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919637421"/>
            <w:bookmarkStart w:id="13" w:name="__Fieldmark__6_1919637421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919637421"/>
            <w:bookmarkStart w:id="15" w:name="__Fieldmark__7_1919637421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posologie des anti-infectieux est conforme aux recommandations et a été adaptée au terrain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919637421"/>
            <w:bookmarkStart w:id="17" w:name="__Fieldmark__8_1919637421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919637421"/>
            <w:bookmarkStart w:id="19" w:name="__Fieldmark__9_1919637421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voie d’administration orale a été privilégiée dès que possible (selon la biodisponibilité des molécules et la tolérance digestive)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919637421"/>
            <w:bookmarkStart w:id="21" w:name="__Fieldmark__10_1919637421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919637421"/>
            <w:bookmarkStart w:id="23" w:name="__Fieldmark__11_1919637421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durée de traitement anti-infectieux a été d’au moins 6 semaine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 cas d’administration intraveineuse prolongée, le dispositif choisi a été adapté à la durée prévue (cathéter central si durée &lt; 6 semaines, chambre implantable si &gt; 6 semaines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0:18:00Z</dcterms:created>
  <dc:creator>Bernard GARO</dc:creator>
  <dc:description/>
  <dc:language>en-US</dc:language>
  <cp:lastModifiedBy>Bernard GARO</cp:lastModifiedBy>
  <dcterms:modified xsi:type="dcterms:W3CDTF">2008-12-06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7405112</vt:r8>
  </property>
  <property fmtid="{D5CDD505-2E9C-101B-9397-08002B2CF9AE}" pid="3" name="_AuthorEmail">
    <vt:lpwstr>agnes.riche@ch-angouleme.fr</vt:lpwstr>
  </property>
  <property fmtid="{D5CDD505-2E9C-101B-9397-08002B2CF9AE}" pid="4" name="_AuthorEmailDisplayName">
    <vt:lpwstr>RICHE Agnès</vt:lpwstr>
  </property>
  <property fmtid="{D5CDD505-2E9C-101B-9397-08002B2CF9AE}" pid="5" name="_EmailSubject">
    <vt:lpwstr>précisons le décor des pièces de théatre à jouer en 2010-2011</vt:lpwstr>
  </property>
</Properties>
</file>