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lle d’évaluation radiographique initiale d’une infection précoce  (</w:t>
      </w:r>
      <w:r>
        <w:rPr>
          <w:rFonts w:cs="Century Gothic" w:ascii="Century Gothic" w:hAnsi="Century Gothic"/>
          <w:b/>
          <w:sz w:val="28"/>
          <w:szCs w:val="28"/>
        </w:rPr>
        <w:t>&lt;</w:t>
      </w:r>
      <w:r>
        <w:rPr>
          <w:b/>
          <w:sz w:val="28"/>
          <w:szCs w:val="28"/>
        </w:rPr>
        <w:t xml:space="preserve"> 1 mois post-opératoire)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74"/>
        <w:gridCol w:w="2248"/>
        <w:gridCol w:w="676"/>
        <w:gridCol w:w="692"/>
        <w:gridCol w:w="572"/>
        <w:gridCol w:w="3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°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rc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entai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 radiographies simples du site opératoire ont été réalisées Et leur compte-rendu figure dans le DP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527727077"/>
            <w:bookmarkStart w:id="1" w:name="__Fieldmark__0_1527727077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27727077"/>
            <w:bookmarkStart w:id="3" w:name="__Fieldmark__1_152772707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e échographie en regard du matériel a été réalisée Et son compte-rendu figure dans le DP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27727077"/>
            <w:bookmarkStart w:id="5" w:name="__Fieldmark__2_152772707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527727077"/>
            <w:bookmarkStart w:id="7" w:name="__Fieldmark__3_152772707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our chacun des signes échographiques suivants, répondre OUI seulement si ils ont été recherchés </w:t>
            </w:r>
            <w:r>
              <w:rPr>
                <w:b/>
                <w:i/>
              </w:rPr>
              <w:t xml:space="preserve">et </w:t>
            </w:r>
            <w:r>
              <w:rPr>
                <w:b/>
              </w:rPr>
              <w:t>si le résultat de cette recherche figure dans le dossier du patien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lection ou une infiltration des parties molle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527727077"/>
            <w:bookmarkStart w:id="9" w:name="__Fieldmark__4_152772707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527727077"/>
            <w:bookmarkStart w:id="11" w:name="__Fieldmark__5_1527727077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épanchement intra articulair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527727077"/>
            <w:bookmarkStart w:id="13" w:name="__Fieldmark__6_1527727077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527727077"/>
            <w:bookmarkStart w:id="15" w:name="__Fieldmark__7_1527727077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02:00Z</dcterms:created>
  <dc:creator>Bernard GARO</dc:creator>
  <dc:description/>
  <dc:language>en-US</dc:language>
  <cp:lastModifiedBy>Administrateur</cp:lastModifiedBy>
  <dcterms:modified xsi:type="dcterms:W3CDTF">2008-12-05T18:06:00Z</dcterms:modified>
  <cp:revision>5</cp:revision>
  <dc:subject/>
  <dc:title>Grille d’évaluation radiographique init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7016426</vt:r8>
  </property>
  <property fmtid="{D5CDD505-2E9C-101B-9397-08002B2CF9AE}" pid="3" name="_AuthorEmail">
    <vt:lpwstr>agnes.riche@ch-angouleme.fr</vt:lpwstr>
  </property>
  <property fmtid="{D5CDD505-2E9C-101B-9397-08002B2CF9AE}" pid="4" name="_AuthorEmailDisplayName">
    <vt:lpwstr>RICHE Agnès</vt:lpwstr>
  </property>
  <property fmtid="{D5CDD505-2E9C-101B-9397-08002B2CF9AE}" pid="5" name="_EmailSubject">
    <vt:lpwstr>précisons le décor des pièces de théatre à jouer en 2010-2011</vt:lpwstr>
  </property>
</Properties>
</file>