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d’évaluation :critères de qualité du laborato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laboratoire de microbiologie a validé les procédures d’analyse des prélèvements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5"/>
        <w:gridCol w:w="2358"/>
        <w:gridCol w:w="676"/>
        <w:gridCol w:w="692"/>
        <w:gridCol w:w="572"/>
        <w:gridCol w:w="332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 protocole de transport des prélèvements ostéo-articulaires validé dans l’ES a été  respecté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 bonne exécution des analyses traçabilité V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85433092"/>
            <w:bookmarkStart w:id="1" w:name="__Fieldmark__0_148543309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85433092"/>
            <w:bookmarkStart w:id="3" w:name="__Fieldmark__1_148543309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examen cytologique du liquide de ponction et une coloration de Gram sont réalis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85433092"/>
            <w:bookmarkStart w:id="5" w:name="__Fieldmark__2_148543309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85433092"/>
            <w:bookmarkStart w:id="7" w:name="__Fieldmark__3_148543309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 prélèvements liquides sont ensemencés sur milieu solide et liquide et inoculés dans des flacons d’hemocultu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485433092"/>
            <w:bookmarkStart w:id="9" w:name="__Fieldmark__4_148543309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485433092"/>
            <w:bookmarkStart w:id="11" w:name="__Fieldmark__5_148543309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 résultats de culture en milieux liquides n’ont été rendus négatifs qu’après avoir été repiqués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485433092"/>
            <w:bookmarkStart w:id="13" w:name="__Fieldmark__6_148543309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485433092"/>
            <w:bookmarkStart w:id="15" w:name="__Fieldmark__7_148543309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élèvement solide : le résultat de l’examen direct du frottis est disponib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485433092"/>
            <w:bookmarkStart w:id="17" w:name="__Fieldmark__8_148543309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485433092"/>
            <w:bookmarkStart w:id="19" w:name="__Fieldmark__9_148543309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e partie des prélèvements solides est congelé à -80 ° C avant toute manipulation en vue d’ éventuelles explorations diagnostiques complémentaires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 =gestion biothèque lab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’incubation des milieux solides et liquides est poursuivie au moins10j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485433092"/>
            <w:bookmarkStart w:id="21" w:name="__Fieldmark__10_148543309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485433092"/>
            <w:bookmarkStart w:id="23" w:name="__Fieldmark__11_1485433092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r chaque prélèvement un antibiogramme est réalisé pour chaque type de coloni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485433092"/>
            <w:bookmarkStart w:id="25" w:name="__Fieldmark__12_1485433092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485433092"/>
            <w:bookmarkStart w:id="27" w:name="__Fieldmark__13_1485433092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CMI des glycopeptides sur les staphylocoques et  des béta-lactamines sur les streptocoques sont disponibl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L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485433092"/>
            <w:bookmarkStart w:id="29" w:name="__Fieldmark__14_148543309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485433092"/>
            <w:bookmarkStart w:id="31" w:name="__Fieldmark__15_1485433092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17:00Z</dcterms:created>
  <dc:creator>Bernard GARO</dc:creator>
  <dc:description/>
  <dc:language>en-US</dc:language>
  <cp:lastModifiedBy>Administrateur</cp:lastModifiedBy>
  <dcterms:modified xsi:type="dcterms:W3CDTF">2008-12-06T09:20:00Z</dcterms:modified>
  <cp:revision>30</cp:revision>
  <dc:subject/>
  <dc:title>Grille é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865517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